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27"/>
        <w:gridCol w:w="2593"/>
        <w:gridCol w:w="252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e Dat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 Responsi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ere does it go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nual Education Repor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eeks prior to the start of the school yea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report with cover let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4ss.org  for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 on district and building websi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 release of school and district report card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A PC and Consolidated Application Modification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-ed.org/mde</w:t>
            </w:r>
          </w:p>
          <w:p>
            <w:pPr>
              <w:pStyle w:val="Normal"/>
              <w:rPr/>
            </w:pPr>
            <w:r>
              <w:rPr/>
              <w:t>MEG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hool Improvement Pla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 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 Pl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-ed.org/m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AP Administratio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-Access Administratio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-Novemb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arability Repor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 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olidated Application Amendment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 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vate-Non-Profit Meeting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/Marc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d Yes!/SPR 90/SA/SA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-ed.org/m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ME Administratio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PA Administratio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rict Process Rubric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 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-ed.org/m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get Estimate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mmer - Migran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hool Improvement Plan (to district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-ed.org/m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aluation of Title Program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 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et with potential Title I building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rict Improvement Pla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-ed.org/m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A Planning Cyc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-ed.org/m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tle I School Selectio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olidated Applicatio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a End of Yea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State and Federal Program Calendar of Ev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8:00Z</dcterms:created>
  <dc:creator>User</dc:creator>
  <dc:description/>
  <cp:keywords/>
  <dc:language>en-US</dc:language>
  <cp:lastModifiedBy>User</cp:lastModifiedBy>
  <dcterms:modified xsi:type="dcterms:W3CDTF">2010-09-07T15:03:00Z</dcterms:modified>
  <cp:revision>3</cp:revision>
  <dc:subject/>
  <dc:title/>
</cp:coreProperties>
</file>